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1920</wp:posOffset>
            </wp:positionH>
            <wp:positionV relativeFrom="paragraph">
              <wp:posOffset>-586740</wp:posOffset>
            </wp:positionV>
            <wp:extent cx="416560" cy="416560"/>
            <wp:effectExtent l="0" t="0" r="0" b="0"/>
            <wp:wrapTight wrapText="bothSides">
              <wp:wrapPolygon edited="0">
                <wp:start x="8850" y="0"/>
                <wp:lineTo x="6017" y="706"/>
                <wp:lineTo x="1414" y="3893"/>
                <wp:lineTo x="-352" y="9912"/>
                <wp:lineTo x="1060" y="16994"/>
                <wp:lineTo x="-352" y="19827"/>
                <wp:lineTo x="-352" y="20889"/>
                <wp:lineTo x="1414" y="20889"/>
                <wp:lineTo x="13453" y="20889"/>
                <wp:lineTo x="21598" y="19473"/>
                <wp:lineTo x="21598" y="15932"/>
                <wp:lineTo x="19473" y="4601"/>
                <wp:lineTo x="15578" y="1414"/>
                <wp:lineTo x="13099" y="0"/>
                <wp:lineTo x="88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13960</wp:posOffset>
            </wp:positionH>
            <wp:positionV relativeFrom="paragraph">
              <wp:posOffset>-172085</wp:posOffset>
            </wp:positionV>
            <wp:extent cx="1447800" cy="59309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Robert and Belinda Multiple Perspectives Analysi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Explain how Mrs. Bunnin, Robert, and Belinda saw Robert’s performance in “The Last Stand”.  Explain how and why their perspectives differ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0480</wp:posOffset>
            </wp:positionH>
            <wp:positionV relativeFrom="paragraph">
              <wp:posOffset>-835660</wp:posOffset>
            </wp:positionV>
            <wp:extent cx="629920" cy="4330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13960</wp:posOffset>
            </wp:positionH>
            <wp:positionV relativeFrom="paragraph">
              <wp:posOffset>-172085</wp:posOffset>
            </wp:positionV>
            <wp:extent cx="1447800" cy="593090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Robert and Belinda Multiple Perspectives Analysi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Explain how Mrs. Bunnin and Robert saw Robert’s performance in “The Last Stand”.  Explain how and why their perspectives differ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pBdr/>
        <w:spacing w:lineRule="auto" w:line="360"/>
        <w:rPr>
          <w:sz w:val="32"/>
        </w:rPr>
      </w:pPr>
      <w:r>
        <w:rPr>
          <w:sz w:val="32"/>
        </w:rPr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 Condense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40"/>
      </w:rPr>
    </w:pPr>
    <w:r>
      <w:rPr>
        <w:i/>
        <w:sz w:val="40"/>
      </w:rPr>
      <w:t>Current Unit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merican Typewriter Condensed" w:hAnsi="American Typewriter Condensed" w:eastAsia="Cambria" w:cs="American Typewriter Condensed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merican Typewriter Condensed" w:hAnsi="American Typewriter Condensed" w:cs="American Typewriter Condensed"/>
    </w:rPr>
  </w:style>
  <w:style w:type="character" w:styleId="FooterChar">
    <w:name w:val="Footer Char"/>
    <w:basedOn w:val="DefaultParagraphFont"/>
    <w:qFormat/>
    <w:rPr>
      <w:rFonts w:ascii="American Typewriter Condensed" w:hAnsi="American Typewriter Condensed" w:cs="American Typewriter Condense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50:00Z</dcterms:created>
  <dc:creator>CCPS</dc:creator>
  <dc:description/>
  <cp:keywords/>
  <dc:language>en-US</dc:language>
  <cp:lastModifiedBy>CCPS</cp:lastModifiedBy>
  <dcterms:modified xsi:type="dcterms:W3CDTF">2011-09-08T22:59:00Z</dcterms:modified>
  <cp:revision>3</cp:revision>
  <dc:subject/>
  <dc:title/>
</cp:coreProperties>
</file>